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ллективн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БОУ СМР «Гремячинская 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Согласовано                                              Принято на             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ь ПК МБОУ СМР                общем    собрании                             приказом директора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«Гремячинская ОШ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»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трудового коллектива              МБОУ СМР «Гремячинская ОШ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__________Верденская Н.И.     протокол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№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от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26.02.2021г.</w:t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    № 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16 </w:t>
      </w:r>
      <w:r>
        <w:rPr>
          <w:rFonts w:cs="Times New Roman" w:ascii="Times New Roman" w:hAnsi="Times New Roman"/>
          <w:bCs/>
          <w:sz w:val="20"/>
          <w:szCs w:val="20"/>
        </w:rPr>
        <w:t xml:space="preserve">   от _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26.02.2021г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«  26 »   февраля 2021 г.                                                                директор школы          Е.В. Уварова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  <w:t>НОРМ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  <w:t>БЕСПЛАТНОЙ ВЫДАЧИ СПЕЦИАЛЬНОЙ ОДЕЖДЫ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СПЕЦИАЛЬНОЙ ОБУВИ И ДРУГИХ СРЕДСТВ ИНДИВИДУАЛЬНОЙ ЗАЩИТЫ РАБОТНИКАМ 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утверждены приказом Министерства труда и социальной защиты Российской Федерации от 9 декабря 2014 г. № 997 н)</w:t>
      </w:r>
    </w:p>
    <w:tbl>
      <w:tblPr>
        <w:tblW w:w="10365" w:type="dxa"/>
        <w:jc w:val="left"/>
        <w:tblInd w:w="-5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2496"/>
        <w:gridCol w:w="3060"/>
        <w:gridCol w:w="1680"/>
        <w:gridCol w:w="2422"/>
      </w:tblGrid>
      <w:tr>
        <w:trPr>
          <w:trHeight w:val="8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 xml:space="preserve">№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рофессия или 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Наименование средств индивидуальной защи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Норма выдачи на год (единицы, комплекты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снование</w:t>
            </w:r>
          </w:p>
        </w:tc>
      </w:tr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</w:tr>
      <w:tr>
        <w:trPr>
          <w:trHeight w:val="89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ind w:left="360" w:hanging="36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ператор электронно-вычислительных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и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19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9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Халат для защиты от общих производственных загрязн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60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ворник; уборщик 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Костюм для защиты от общих производственных загрязнений и механических воздейств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23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Минтруда и социальной защиты РФ  от 09.12.2014 № 997н </w:t>
            </w:r>
          </w:p>
        </w:tc>
      </w:tr>
      <w:tr>
        <w:trPr>
          <w:trHeight w:val="936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Фартук из полимерных материалов с нагрудник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2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апоги резиновые с защитным подноск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пар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6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6 пар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ладовщик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работе с горючими и смазочными материалами: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49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тюм для защиты от общих производственных загрязнений и механических воздействий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с полимерным покрытием или перчатки с точечным покрытие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5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4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Лаборант-техник (всех наименований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66, Приказ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126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Халат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еханических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ind w:left="360" w:hanging="36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еханических воздейств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20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Фартук из полимерных материалов с нагрудник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58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 и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6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точечным покрыт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95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резиновые или из полимерны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44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чки защи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16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редство индивидуальной защиты органов дыхания фильтрующее или изолирующе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ри занятости в физических лабораториях: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оглашение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диэлектрическ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е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Указатель напряжения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нструмент с изолирующими ручкам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врик диэлектрическ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5.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ашинист (кочегар) котельной; оператор котельно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и механических воздействий 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56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672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повышенных температу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33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15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для защиты от повышенных температу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пары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98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Щиток защитный лицевой и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16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чки защи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62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аска защит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шт. на 2 год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262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редство индивидуальной защиты органов дыхания фильтрующе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92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ри работе котельной на твердом  или жидком топливе, дополнительно: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936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Фартук из полимерных материалов с нагрудник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004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6.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Оператор стиральных машин; машинист (рабочий) по стирке и ремонту спецодежды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115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1644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Халат и брюки  для защиты от общих производственных загрязнений и механических воздейств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комплект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888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Фартук из полимерных материалов с нагрудник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873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ерчатки с полимерным покрытием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04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резиновые или из полимерных материал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е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44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.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Рабочий по комплексному обслуживанию и ремонту зданий; рабочий по благоустройству; рабочий по комплексной уборке и содержанию домовладе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Костюм для защиты от общих производственных загрязнений  и механических воздействий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135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апоги резиновые с защитным подноск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пар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72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резиновые или из полимерных материал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Щиток защитный лицевой 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чки защитны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редство индивидуальной защиты органов дыхания фильтрующ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8.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торож (вахтер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 и механических воздейств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163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апоги резиновые с защитным подноск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napToGrid w:val="false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9.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Уборщи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роизводственных помеще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 и механических воздействий 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170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Халат для защиты от общих производственных загрязнений и механических воздействий 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мбинезон  для защиты от токсических веществ и пыли из нетканых материал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6 пар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резиновые или из полимерных материал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Средство индивидуальной защиты органов дыхания фильтрующее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</w:tabs>
              <w:suppressAutoHyphens w:val="true"/>
              <w:snapToGrid w:val="false"/>
              <w:spacing w:before="0" w:after="200"/>
              <w:ind w:right="5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0.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Уборщик служебных помеще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 и механических воздействий 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171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8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Халат для защиты от общих производственных загрязнений и механических воздействий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6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резиновые или из полимерных материал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1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Библиотекарь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 и механических воздействий 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 30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333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Халат для защиты от общих производственных загрязнений и механических воздействий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11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.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овар; помощник повар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стюм для защиты от общих производственных загрязнений  и механических воздейств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122, Приказ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интруда и социальной защиты РФ  от 09.12.2014 № 997н</w:t>
            </w:r>
          </w:p>
        </w:tc>
      </w:tr>
      <w:tr>
        <w:trPr>
          <w:trHeight w:val="111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Фартук из полимерных материалов с нагрудник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11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Нарукавники из полимерных материал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полимерным покрытием ил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с точечным покрытие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Очки защитны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Наплечники защитны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е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33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3.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Учитель хими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Халат хлопчатобумажный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Фартук прорезиненный с нагрудником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резиновы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Очки защитные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на 1.5 г.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е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оглашение</w:t>
            </w:r>
          </w:p>
        </w:tc>
      </w:tr>
      <w:tr>
        <w:trPr>
          <w:trHeight w:val="33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4.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Учитель физики, занятый в лаборатории (кабинете) физик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Халат хлопчатобумажный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ерчатки диэлектрические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Указатель напряжения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Инструмент с изолирующими ручками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Коврик диэлектрически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на 1.5 г.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е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соглашение</w:t>
            </w:r>
          </w:p>
        </w:tc>
      </w:tr>
      <w:tr>
        <w:trPr>
          <w:trHeight w:val="8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5.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/>
            </w:pPr>
            <w:r>
              <w:rPr/>
              <w:t>Кухонный рабоч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102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87"/>
              <w:gridCol w:w="2728"/>
            </w:tblGrid>
            <w:tr>
              <w:trPr>
                <w:trHeight w:val="240" w:hRule="atLeast"/>
              </w:trPr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стюм для защиты о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щих производственных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агрязнений и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ханических воздействи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л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Халат и брюки для защит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 общи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изводственны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грязнений 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ханических воздействий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комплект</w:t>
                  </w:r>
                </w:p>
              </w:tc>
            </w:tr>
            <w:tr>
              <w:trPr/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рукавники и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лимерных материалов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 износа</w:t>
                  </w:r>
                </w:p>
              </w:tc>
            </w:tr>
            <w:tr>
              <w:trPr/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чатки резиновые и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з полимерных материалов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 пар</w:t>
                  </w:r>
                </w:p>
              </w:tc>
            </w:tr>
            <w:tr>
              <w:trPr/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артук из полимерны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териалов с нагрудником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 шт.</w:t>
                  </w:r>
                </w:p>
              </w:tc>
            </w:tr>
            <w:tr>
              <w:trPr/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 работе 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вощехранилища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полнительно: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Жилет утепленный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шт.</w:t>
                  </w:r>
                </w:p>
              </w:tc>
            </w:tr>
            <w:tr>
              <w:trPr/>
              <w:tc>
                <w:tcPr>
                  <w:tcW w:w="7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аленки с резиновым низом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 поясам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1 шт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1 комплект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До износа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6 пар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2 шт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1 шт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По пояс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</w:rPr>
              <w:t>п. 60 приказа Минтруда и социальной защиты РФ от 09.12.2014 № 997н</w:t>
            </w:r>
          </w:p>
        </w:tc>
      </w:tr>
      <w:tr>
        <w:trPr>
          <w:trHeight w:val="8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6.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Водитель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юм для защиты от общих производственных загрязнений и механических воз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с точечным покрытие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резиновые или из полимерных материал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шт.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ежурные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п.11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каза Минтруда и социальной защиты РФ от 09.12.2014 № 997н</w:t>
            </w:r>
          </w:p>
        </w:tc>
      </w:tr>
      <w:tr>
        <w:trPr>
          <w:trHeight w:val="835" w:hRule="atLeast"/>
        </w:trPr>
        <w:tc>
          <w:tcPr>
            <w:tcW w:w="7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none"/>
              </w:tabs>
              <w:suppressAutoHyphens w:val="true"/>
              <w:snapToGrid w:val="false"/>
              <w:spacing w:before="0" w:after="200"/>
              <w:ind w:left="-709" w:firstLine="709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7.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Мойщик посуды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кавники из полимер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резиновые или из полимер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шт.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шт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До износ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2 пар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</w:rPr>
              <w:t>п.92 приказа Минтруда и социальной защиты РФ от 09.12.2014 № 997н</w:t>
            </w:r>
          </w:p>
        </w:tc>
      </w:tr>
      <w:tr>
        <w:trPr>
          <w:trHeight w:val="835" w:hRule="atLeast"/>
        </w:trPr>
        <w:tc>
          <w:tcPr>
            <w:tcW w:w="7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ru-RU" w:bidi="hi-IN"/>
              </w:rPr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ru-RU" w:bidi="hi-IN"/>
              </w:rPr>
            </w:r>
          </w:p>
        </w:tc>
      </w:tr>
      <w:tr>
        <w:trPr>
          <w:trHeight w:val="8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ru-RU" w:bidi="hi-IN"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</w:rPr>
        <w:t xml:space="preserve">Вологодская область относится к </w:t>
      </w:r>
      <w:r>
        <w:rPr>
          <w:rFonts w:eastAsia="Arial" w:cs="Times New Roman" w:ascii="Times New Roman" w:hAnsi="Times New Roman"/>
          <w:color w:val="000000"/>
          <w:kern w:val="2"/>
          <w:lang w:val="en-US"/>
        </w:rPr>
        <w:t>III</w:t>
      </w:r>
      <w:r>
        <w:rPr>
          <w:rFonts w:eastAsia="Arial" w:cs="Times New Roman" w:ascii="Times New Roman" w:hAnsi="Times New Roman"/>
          <w:color w:val="000000"/>
          <w:kern w:val="2"/>
        </w:rPr>
        <w:t xml:space="preserve"> климатическому пояс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68" w:hanging="0"/>
      <w:jc w:val="both"/>
      <w:outlineLvl w:val="1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ind w:left="567" w:hanging="0"/>
      <w:jc w:val="right"/>
      <w:outlineLvl w:val="3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2">
    <w:name w:val="Заголовок 2 Знак"/>
    <w:basedOn w:val="Style11"/>
    <w:qFormat/>
    <w:rPr>
      <w:b/>
      <w:sz w:val="22"/>
    </w:rPr>
  </w:style>
  <w:style w:type="character" w:styleId="4">
    <w:name w:val="Заголовок 4 Знак"/>
    <w:basedOn w:val="Style1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9:08:00Z</dcterms:created>
  <dc:creator>User</dc:creator>
  <dc:description/>
  <cp:keywords/>
  <dc:language>en-US</dc:language>
  <cp:lastModifiedBy>Urist</cp:lastModifiedBy>
  <cp:lastPrinted>2017-10-12T22:08:00Z</cp:lastPrinted>
  <dcterms:modified xsi:type="dcterms:W3CDTF">2021-03-25T12:03:00Z</dcterms:modified>
  <cp:revision>52</cp:revision>
  <dc:subject/>
  <dc:title>Приложение 4 </dc:title>
</cp:coreProperties>
</file>